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 »                2016г.                                                                     №    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в приложении №1 к программе подпункт 1.5. пункта 1 изменить и изложить в  следующей редакции: «Поддержка оказывается субъектам малого и среднего предпринимательства (далее – заявители), зарегистрированным и действующим на территории  муниципального образования город Сорск, соответствующим критериям, установленным  Федеральным законом от 24.07.2007 № 209-ФЗ «О развитии малого и среднего предпринимательства в Российской Федерации»(далее – Федеральный закон «О развитии малого и среднего предпринимательства»), за исключением случаев, предусмотренных частями 3–5 статьи 14 указанного закона, и </w:t>
      </w:r>
      <w:r>
        <w:rPr>
          <w:sz w:val="26"/>
          <w:szCs w:val="26"/>
          <w:lang w:eastAsia="ru-RU"/>
        </w:rPr>
        <w:t xml:space="preserve">Федеральным законом от 11.06.2003 № 74-ФЗ «О крестьянском (фермерском) хозяйстве», </w:t>
      </w:r>
      <w:r>
        <w:rPr>
          <w:sz w:val="26"/>
          <w:szCs w:val="26"/>
        </w:rPr>
        <w:t>и организациям, образующим инфраструктуру поддержки малого и среднего предпринимательства, в пределах ассигнований, предусмотренных законом Республики Хакасия о республиканском бюджете Республики Хакасия на текущий финансовый год и на плановый пери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рограмме абзац второй пункта 2.1.  главы II  изменить и изложить в следующей редакции: ««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программе абзац 6 пункта 2.1.  главы II  изменить и изложить в следующей редакции: «ремонт бытовых изделий и предметов личного пользования (код ОКВЭД 52.71, 52.72, 52.7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г) программе абзац 7 пункта 2.1.  главы II  изменить и изложить в следующей редакции: «техническое обслуживание и ремонт автотранспортных средств и мотоциклов (код ОКВЭД 50.2, 50.40.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д) главу  II   дополнить абзацем 13: «предоставление персональных услуг (код ОКВЭД 93.01–93.04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е) в приложении №2 к порядку оказания финансовой поддержки в перечни документов  пункт 11 изменить и изложить в следующей редакции: «справки банков, обслуживающих счета заявителя, содержащие сведения на дату их выдачи об остатках на расчетных (текущих) и валютных счетах субъекта малого и среднего предпринимательства и отсутствии претензий к этим счетам, выданные не позднее двух недель до даты подачи заявки о предоставлении субсидии (гранта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ж) приложение №2 к порядку оказания финансовой поддержки  перечень документов дополнить пунктом 18 «гарантийное письмо заявителя об отсутствии в отношении него процедур реорганизации, ликвидации, банкротства, приостановления деятельности, наложения ареста или обращения взыскания на имущество, составленное на дату подачи заявк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з)  приложение №2 к программе  дополнить пунктом 6.4: «</w:t>
      </w:r>
      <w:r>
        <w:rPr>
          <w:sz w:val="26"/>
          <w:szCs w:val="26"/>
          <w:lang w:eastAsia="ru-RU"/>
        </w:rPr>
        <w:t>«</w:t>
      </w:r>
      <w:r>
        <w:rPr>
          <w:sz w:val="26"/>
          <w:szCs w:val="26"/>
        </w:rPr>
        <w:t xml:space="preserve">Субсидии предоставляются субъектам малого и среднего предпринимательства, относящимся к следующим приоритетным направлениям: сельское хозяйство (код ОКВЭД с 01.1 по 01.5), сбор дикорастущих и недревесных лесопродуктов (код ОКВЭД 02.01.2), рыбоводство (код ОКВЭД 05.02), промышленное производство (код ОКВЭД с 10 по 41, за исключением кодов ОКВЭД 15.91–15.97, 16), строительство (код ОКВЭД 45), техническое обслуживание и ремонт автотранспортных средств и мотоциклов (код ОКВЭД 50.2, 50.40.4); ремонт бытовых изделий и предметов личного пользования (код ОКВЭД 52.71, 52.72, 52.74), предоставление транспортных услуг (код ОКВЭД 60, 62, 63.1, 63.2, 63.4), образование (код ОКВЭД 80), здравоохранение </w:t>
        <w:br/>
        <w:t>(код 85.1),предоставление персональных услуг (код ОКВЭД 93.01–93.04).</w:t>
      </w:r>
      <w:r>
        <w:rPr>
          <w:sz w:val="26"/>
          <w:szCs w:val="26"/>
          <w:lang w:eastAsia="ru-RU"/>
        </w:rPr>
        <w:t>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) приложение №4 к программе п.2 дополнить абзацем:«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5:00Z</dcterms:created>
  <dc:creator>Ауструмс</dc:creator>
  <dc:description/>
  <cp:keywords/>
  <dc:language>en-US</dc:language>
  <cp:lastModifiedBy>Ауструмс</cp:lastModifiedBy>
  <dcterms:modified xsi:type="dcterms:W3CDTF">2016-02-25T07:04:00Z</dcterms:modified>
  <cp:revision>5</cp:revision>
  <dc:subject/>
  <dc:title/>
</cp:coreProperties>
</file>